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ВОПРОСЫ ДЛЯ КОНСПЕКТИРОВАНИЯ ЛЕКЦИИ В.НЕПОМНЯЩЕГО "19 ОКТЯБРЯ"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)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) Чем отличается лирика Пушкина от лирики других поэтов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2) В чем особенность русской культуры по отношению к слову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3) Где написано стихотворение "19 октября 1825"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4) Что означает дата - 19 октября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5) Что происходило с Пушкиным в период, предшествовавший написанию стихотворения "19 октября"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6) Кого из друзей-лицеистов поэт вспоминает в этом стихотворении? Что вы запомнили о каждом из них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7)Кто из них посетил Пушкина в ссылке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8) Как меняется настроение Пушкина от начала к концу стихотворения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9) Почему это изменение происходит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0) Какой момент является наивысшей точкой стихотворения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1) Какие три тайны открываются Пушкину и почему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2) Кого Пушкину становится жалко в финале стихотворения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3) Кто из друзей Пушкина по Лицею, как показало время, умер последним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ab/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4) Что определяет нашу жизнь, её обстоятельства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15) Чему же учит Пушкин нас и научил всю русскую литературу?</w:t>
      </w:r>
    </w:p>
    <w:p>
      <w:pPr>
        <w:pStyle w:val="Style19"/>
        <w:rPr>
          <w:rFonts w:ascii="Courier New" w:hAnsi="Courier New" w:cs="Courier New"/>
          <w:b/>
          <w:b/>
          <w:i w:val="false"/>
          <w:i w:val="false"/>
          <w:sz w:val="32"/>
          <w:szCs w:val="32"/>
        </w:rPr>
      </w:pPr>
      <w:r>
        <w:rPr>
          <w:rFonts w:cs="Courier New" w:ascii="Courier New" w:hAnsi="Courier New"/>
          <w:b/>
          <w:i w:val="false"/>
          <w:sz w:val="32"/>
          <w:szCs w:val="3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6:26:00Z</dcterms:created>
  <dc:creator>Елена</dc:creator>
  <dc:description/>
  <cp:keywords/>
  <dc:language>en-US</dc:language>
  <cp:lastModifiedBy>USER2014</cp:lastModifiedBy>
  <dcterms:modified xsi:type="dcterms:W3CDTF">2025-10-19T09:10:00Z</dcterms:modified>
  <cp:revision>7</cp:revision>
  <dc:subject/>
  <dc:title/>
</cp:coreProperties>
</file>